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604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5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604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чету единого налогового платеж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10967"/>
        <w:gridCol w:w="329"/>
        <w:gridCol w:w="329"/>
      </w:tblGrid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лаченного за пределами Республики Узбекистан налога на прибыль юридических лиц, подлежащая заче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  <w:gridCol w:w="971"/>
        <w:gridCol w:w="851"/>
        <w:gridCol w:w="1276"/>
        <w:gridCol w:w="1417"/>
      </w:tblGrid>
      <w:tr>
        <w:trPr/>
        <w:tc>
          <w:tcPr>
            <w:tcW w:w="10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10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 I квартал </w:t>
              <w:br/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 II, III и IV кварталы </w:t>
              <w:br/>
              <w:t>2018 года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ыручки, полученной за пределами Республики Узбекистан (кроме дивидендов и процентов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а на прибыль юридических лиц, уплаченная за пределами Республики Узбекистан (за исключением налога, уплаченного с доходов в виде дивидендов и процентов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 выручка от реализации товаров (работ, услуг) (строка 010 Расчета единого налогового платежа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выручки, полученной за пределами Республики Узбекистан, в общем объеме чистой выручки от реализации товаров (работ, услуг), в % (стр. 010 / стр. 030 х 100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облагаемая валовая выручка (строка 040 Расчета единого налогового платежа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ооблагаемой валовой выручки в части выручки, полученной за пределами Республики Узбекистан (стр. 050 х стр. 040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единого налогового платежа (*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единого налогового платежа (стр. 060 х стр. 070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а на прибыль юридических лиц, подлежащая зачету (**)</w:t>
            </w:r>
            <w:bookmarkStart w:id="0" w:name="_GoBack"/>
            <w:bookmarkEnd w:id="0"/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Ставка единого налогового платежа применяется исходя из строки 070 Расчета единого налогового платежа или за I квартал 2018 года из строки 070 приложения № 6 к Расчету единого налогового плате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) В случае если значение строки 02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значения строки 080, то в строке 090 ставится значение строки 08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или равно значению строки 080, то в строке 090 ставится значение строки 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единого налогового платежа прилагае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 (при наличии печати)»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orient="landscape" w:w="16838" w:h="11906"/>
      <w:pgMar w:left="1134" w:right="820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9:00Z</dcterms:created>
  <dc:creator>MUROD</dc:creator>
  <dc:description/>
  <cp:keywords/>
  <dc:language>en-US</dc:language>
  <cp:lastModifiedBy>Fazilov</cp:lastModifiedBy>
  <cp:lastPrinted>2018-05-03T16:24:00Z</cp:lastPrinted>
  <dcterms:modified xsi:type="dcterms:W3CDTF">2018-08-24T15:26:00Z</dcterms:modified>
  <cp:revision>3</cp:revision>
  <dc:subject/>
  <dc:title>ПРИЛОЖЕНИЕ 15</dc:title>
</cp:coreProperties>
</file>